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AF0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hu-HU"/>
              </w:rPr>
              <w:t>Keyboard Scan Codes: Set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  <w:br/>
              <w:t>*All values are in hexadecim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101-, 102-, and 104-key keyboards:</w:t>
            </w:r>
            <w:r>
              <w:rPr/>
              <w:t xml:space="preserve"> </w:t>
              <w:br/>
              <w:t xml:space="preserve"> 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4"/>
              <w:gridCol w:w="798"/>
              <w:gridCol w:w="903"/>
              <w:gridCol w:w="653"/>
              <w:gridCol w:w="773"/>
              <w:gridCol w:w="1127"/>
              <w:gridCol w:w="1010"/>
              <w:gridCol w:w="454"/>
              <w:gridCol w:w="852"/>
              <w:gridCol w:w="798"/>
              <w:gridCol w:w="1010"/>
            </w:tblGrid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KEY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MAKE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BREAK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-----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KEY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MAKE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BREAK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-----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KEY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MAKE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BREAK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A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C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C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9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6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6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[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4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O,54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B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2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2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`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E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E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INSERT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0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0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C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1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1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-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E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E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HOME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6C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6C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D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3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3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=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5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O,55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PG UP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D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D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4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4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\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D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5D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DELETE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1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1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B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B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BKSP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66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66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ND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6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69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G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4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4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SPACE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9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PG DN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A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H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3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3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TAB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D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D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U ARROW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5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5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I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3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3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CAPS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8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58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L ARROW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6B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6B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J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B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B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L SHFT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2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O,12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D ARROW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2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2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2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2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L CTRL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4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O,14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R ARROW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4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74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L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B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B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L GUI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1F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1F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NUM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7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7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M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A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A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L ALT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1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1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/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4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4A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N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1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1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R SHFT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59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*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C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C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O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4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4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R CTRL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14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14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-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B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B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P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D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D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R GUI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27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27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+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9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Q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5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5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R ALT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11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11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EN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5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5A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R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D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D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APPS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2F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2F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.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1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1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S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B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B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NTER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5A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0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0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0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T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C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C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SC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6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6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1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6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69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U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C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C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1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5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5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2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2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2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V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A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A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2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6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6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3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A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W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D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D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3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4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4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4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6B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6B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X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2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2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4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C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C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5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3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3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Y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5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5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5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3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3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6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4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4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Z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A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A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6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B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B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7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6C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6C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5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5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7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83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83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8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5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5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6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6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8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A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KP 9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D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D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1E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E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9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1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1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]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B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5B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6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6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10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9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;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C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C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5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5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11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8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8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'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2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52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5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2E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2E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12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07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07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,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1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1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6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6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6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PRN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 xml:space="preserve"> </w:t>
                    <w:br/>
                  </w: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SCRN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12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 xml:space="preserve"> </w:t>
                    <w:br/>
                  </w: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7C 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0,F0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 xml:space="preserve"> </w:t>
                    <w:br/>
                  </w: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C,E0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 xml:space="preserve"> </w:t>
                    <w:br/>
                  </w: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12 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.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9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9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D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D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SCROLL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7E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E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/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4A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4A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8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3E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3E</w:t>
                  </w:r>
                </w:p>
              </w:tc>
              <w:tc>
                <w:tcPr>
                  <w:tcW w:w="6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PAUSE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1,14,77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 xml:space="preserve"> </w:t>
                    <w:br/>
                  </w: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E1,F0,14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 xml:space="preserve"> </w:t>
                    <w:br/>
                  </w: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F0,77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-NONE-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 </w:t>
                  </w:r>
                </w:p>
              </w:tc>
              <w:tc>
                <w:tcPr>
                  <w:tcW w:w="4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Courier New" w:ascii="Courier New" w:hAnsi="Courier New"/>
                      <w:sz w:val="20"/>
                      <w:lang w:eastAsia="hu-HU"/>
                    </w:rPr>
                    <w:t> 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 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CPI Scan Cod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/>
              <w:t xml:space="preserve">  </w:t>
            </w:r>
          </w:p>
          <w:tbl>
            <w:tblPr>
              <w:tblW w:w="3374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34"/>
              <w:gridCol w:w="1300"/>
              <w:gridCol w:w="1340"/>
            </w:tblGrid>
            <w:tr>
              <w:trPr/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Key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Make Code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Break Code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Power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7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7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Sleep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F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F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ak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5E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5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Windows Multimedia Scan Cod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 </w:t>
            </w:r>
          </w:p>
          <w:tbl>
            <w:tblPr>
              <w:tblW w:w="4393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53"/>
              <w:gridCol w:w="1300"/>
              <w:gridCol w:w="1340"/>
            </w:tblGrid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Key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Make Code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hu-HU"/>
                    </w:rPr>
                    <w:t>Break Code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Next Track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4D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4D 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Previous Track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15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Stop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B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B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Play/Paus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4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4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ut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23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23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Volume Up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2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2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Volume Down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21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21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edia Select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50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50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-Mail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48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48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Calculator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2B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2B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My Computer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40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40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Search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10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10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Home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A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A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Back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8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8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Forward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30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30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Stop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28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28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Refresh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20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20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WWW Favorites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18</w:t>
                  </w:r>
                </w:p>
              </w:tc>
              <w:tc>
                <w:tcPr>
                  <w:tcW w:w="1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  <w:t>E0, F0, 1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38:00Z</dcterms:created>
  <dc:creator>abognar2</dc:creator>
  <dc:description/>
  <cp:keywords/>
  <dc:language>en-US</dc:language>
  <cp:lastModifiedBy>abognar2</cp:lastModifiedBy>
  <dcterms:modified xsi:type="dcterms:W3CDTF">2012-11-10T16:39:00Z</dcterms:modified>
  <cp:revision>1</cp:revision>
  <dc:subject/>
  <dc:title/>
</cp:coreProperties>
</file>